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Гражданский кодекс Российской Федерации</w:t>
      </w:r>
      <w:r>
        <w:rPr>
          <w:sz w:val="28"/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Закон РФ «О несостоятельности (банкротстве)» п. 2 ст. 5 и ст. 3. От 08.01.1998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 xml:space="preserve"> №6-Ф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 xml:space="preserve">Налоговый Кодекс Российской Федерации части 1 и 2 с изменениями и дополнениями. - М.: «Проспект», 2000 </w:t>
      </w:r>
      <w:r>
        <w:rPr>
          <w:lang w:val="en-US"/>
        </w:rPr>
        <w:t>-</w:t>
      </w:r>
      <w:r>
        <w:rPr/>
        <w:t xml:space="preserve"> 288</w:t>
      </w:r>
      <w:r>
        <w:rPr>
          <w:lang w:val="en-US"/>
        </w:rPr>
        <w:t xml:space="preserve"> </w:t>
      </w:r>
      <w:r>
        <w:rPr/>
        <w:t>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риказ МНС РФ «О применении в 2001</w:t>
      </w:r>
      <w:r>
        <w:rPr>
          <w:lang w:val="en-US"/>
        </w:rPr>
        <w:t xml:space="preserve"> </w:t>
      </w:r>
      <w:r>
        <w:rPr/>
        <w:t>г. порядка проведения реструктуризации кредиторской задолженности юридических лиц по налогам и сборам, а также задолженности по начисленным пеням и штрафам перед федеральным бюджетом» от 21.06.2001</w:t>
      </w:r>
      <w:r>
        <w:rPr>
          <w:lang w:val="en-US"/>
        </w:rPr>
        <w:t xml:space="preserve"> </w:t>
      </w:r>
      <w:r>
        <w:rPr/>
        <w:t>г. №БГ-3-10/19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остановление Правительства РФ «О порядке и сроках проведения реструктуризации кредиторской задолженности юридических лиц по налогам и сборам, а также пеням и штрафам перед федеральным бюджетом» от 3.09.1999</w:t>
      </w:r>
      <w:r>
        <w:rPr>
          <w:lang w:val="en-US"/>
        </w:rPr>
        <w:t xml:space="preserve"> </w:t>
      </w:r>
      <w:r>
        <w:rPr/>
        <w:t>г. №1002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остановление Правительства РФ «О порядке и сроках проведения реструктуризации кредиторской задолженности юридических лиц по налогам и сборам, а также задолженности по начисленным пеням и штрафам перед федеральным бюджетом» от 23.05.2001г. №410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остановление Правительства РФ «Об утверждении стандартов оценки» от 06.07.2001г. № 519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остановление Кабинета Министров Республики Башкортостан «О порядке и сроках проведения реструктуризации кредиторской задолженности по налогам и сборам, а также задолженности по начисленным пеням перед республиканским и местным бюджетами юридических лиц и филиалов, исполняющих обязанности этих юридических лиц по уплате налогов и сборов» от 24.09.2001</w:t>
      </w:r>
      <w:r>
        <w:rPr>
          <w:lang w:val="en-US"/>
        </w:rPr>
        <w:t xml:space="preserve"> </w:t>
      </w:r>
      <w:r>
        <w:rPr/>
        <w:t>г. №244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Указ Президента Республики Башкортостан «О некоторых мерах по реализации законодательства о несостоятельности (банкротстве) предприятий» от 29.11.1994</w:t>
      </w:r>
      <w:r>
        <w:rPr>
          <w:lang w:val="en-US"/>
        </w:rPr>
        <w:t xml:space="preserve"> </w:t>
      </w:r>
      <w:r>
        <w:rPr/>
        <w:t>г. №УП-590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Аистова М.Д. Реструктуризация предприятий. - М.: Альпина Паблишер, 2002 - 287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Аронова Л. Технологии с человеческим лицом /Корпоративные системы/, 18.04.2003, № 8(73), с. 40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Балабанов И.Т. Основы финансового менеджмента. - М.: Финансы и статистика, 1999 - 251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Безлепкин А., Тихонов А. Рынок европейских корпоративных долгов уверенно идет вверх /Финансовые известия/, 21.05.2003, № 119, с. 5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Блант М. Нефтяные компании ЮКОС и Сибнефть объединились /Финансовая газета/, 30.04.2003, № 57, с. 3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Быкадоров В.Л., Алексеев П.Д. Финансово-экономическое состояние предприятия. - М.: ПРИОР-СТРИКС, 2000 - 315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Варнаков В.А., Гнездилов Ю.В., Житник О.О. Социально-ориентированное стратегическое развитие региона - субъекта Российской Федерации. Монография. – М.: Век книги, 2001 - 912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Джон Берри Стратегически важные показатели модели экономических оценок эффективности планируемых инвестиций в ИТ /</w:t>
      </w:r>
      <w:r>
        <w:rPr>
          <w:lang w:val="en-US"/>
        </w:rPr>
        <w:t>COMPUTER WORLD/</w:t>
      </w:r>
      <w:r>
        <w:rPr/>
        <w:t>, 11.03.2003, № 9(362), с. 25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Ефремов В.С. Стратегия бизнеса. Концепции и методы планирования. - М.: Финпресс, 1998 - 163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Ильичев Г. Роль благосостояния граждан в их взглядах на жизнь общества /Финансовые известия/, 20.05.2003, № 118, с. 9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Ковалев В.В. Финансовый анализ. - М.: Финансы и статистика, 2000. - 365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Ковалев В.В. Практикум по финансовому менеджменту. - М.: Финансы и статистика, 2002 - 288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Котлер Ф. Основы маркетинга /Пер. с англ. Общ. Ред. Е.М. Пенькова. - М.: Прогресс, 1990 - 582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Кушубакова Б.К., Макеева Е.Ю., Давлетова Е.М. Методика проведения углубленного финансового анализа и принятие решений по управлению дебиторской задолженностью. Методические указания и условия комплексного здания. Формы расчетов. – Уфа: Издательский центр «Башкирского территориального института профессиональных бухгалтеров», 2000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Литвин М.И. Применение матричных балансов для оценки финансового состояния предприятия /Финансы/, 1995 - 145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Ляпунова Г. Реформенный обман /Коммерсант Власть/, 28.04.-04.05.2003 № 16</w:t>
      </w:r>
      <w:r>
        <w:rPr>
          <w:lang w:val="en-US"/>
        </w:rPr>
        <w:t>[519], с.15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Моисеев И. Поставленную президентом задачу финансисты могут выполнить за пятилетку /Финансовые известия/, 19.05.2003, № 117, с. 3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Попов С.А. Стратегическое управление. - М.: ИНФРА, 2000 - 304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Рушайло П. Деловая активность в стране просто задавила /Коммерсант Деньги/, 04.05.2003, № 16</w:t>
      </w:r>
      <w:r>
        <w:rPr>
          <w:lang w:val="en-US"/>
        </w:rPr>
        <w:t>[421], с. 6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>
          <w:lang w:val="en-US"/>
        </w:rPr>
      </w:pPr>
      <w:r>
        <w:rPr>
          <w:lang w:val="en-US"/>
        </w:rPr>
        <w:t>Савельева Л. Товарные рынки /Экономика и жизнь/, 19.05.2003 №31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>
          <w:lang w:val="en-US"/>
        </w:rPr>
        <w:t>Сапожников П., Бутрин Д. Ваше слиятельство /Коммерсант Деньги/,, 28.04.2003, № 16[421], с. 17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Стоянова Е.С. Финансовый менеджмент: теория и практика. - М.: Перспектива, 1996 - 267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Теория и практика антикризисного управления/ Под ред. С.Г. Беляева и В.И. Кошкина. – М.: ЮНИТИ, 1996 - 469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Хамраев В. Витамин роста /Финансовая газета/, 16.05.2003, № 69, с. 8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Хмелев М. Цивилизованная торговая война /Финансовые известия/,, 15.05.2003, № 114, с. 12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426" w:right="0" w:hanging="426"/>
        <w:rPr/>
      </w:pPr>
      <w:r>
        <w:rPr/>
        <w:t>Яндиев М. Бюджет может быть оспорен /Финансовая газета/, 04.10.2002, № 132, с. 2.</w:t>
      </w:r>
    </w:p>
    <w:sectPr>
      <w:headerReference w:type="default" r:id="rId2"/>
      <w:type w:val="nextPage"/>
      <w:pgSz w:w="11906" w:h="16838"/>
      <w:pgMar w:left="1701" w:right="567" w:gutter="0" w:header="720" w:top="1021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70" w:leader="dot"/>
      </w:tabs>
      <w:spacing w:lineRule="auto" w:line="480"/>
    </w:pPr>
    <w:rPr>
      <w:sz w:val="24"/>
      <w:lang w:val="en-US"/>
    </w:rPr>
  </w:style>
  <w:style w:type="paragraph" w:styleId="TextBodyIndent">
    <w:name w:val="Body Text Indent"/>
    <w:basedOn w:val="Normal"/>
    <w:pPr>
      <w:ind w:right="180" w:hanging="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1:19:00Z</dcterms:created>
  <dc:creator>user</dc:creator>
  <dc:description/>
  <dc:language>en-US</dc:language>
  <cp:lastModifiedBy>user</cp:lastModifiedBy>
  <cp:lastPrinted>2003-06-06T15:29:00Z</cp:lastPrinted>
  <dcterms:modified xsi:type="dcterms:W3CDTF">2003-06-06T09:29:00Z</dcterms:modified>
  <cp:revision>68</cp:revision>
  <dc:subject/>
  <dc:title>СПИСОК ИСПОЛЬЗОВАННОЙ ЛИТЕРАТУРЫ</dc:title>
</cp:coreProperties>
</file>